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7">
        <w:r>
          <w:rPr>
            <w:rStyle w:val="InternetLink"/>
            <w:bCs/>
            <w:iCs/>
            <w:sz w:val="24"/>
            <w:szCs w:val="24"/>
          </w:rPr>
          <w:t>zabolotskaya.mv@mrsk-1.ru</w:t>
        </w:r>
      </w:hyperlink>
      <w:r>
        <w:rPr>
          <w:bCs/>
          <w:iCs/>
          <w:sz w:val="24"/>
          <w:szCs w:val="24"/>
        </w:rPr>
        <w:t xml:space="preserve">, ответственные лица – Заболотская Маргарита Владимировна, контактный телефон - (4862) 44-50-31 доб. 387, адрес электронной почты: </w:t>
      </w:r>
      <w:hyperlink r:id="rId8">
        <w:r>
          <w:rPr>
            <w:rStyle w:val="InternetLink"/>
            <w:bCs/>
            <w:iCs/>
            <w:sz w:val="24"/>
            <w:szCs w:val="24"/>
          </w:rPr>
          <w:t>zabolotskaya.mv@mrsk-1.ru</w:t>
        </w:r>
      </w:hyperlink>
      <w:r>
        <w:rPr>
          <w:bCs/>
          <w:iCs/>
          <w:sz w:val="24"/>
          <w:szCs w:val="24"/>
        </w:rPr>
        <w:t xml:space="preserve">; Алисов Максим Александрович, контактный телефон - (4862) 44-50-31 доб. 375, адрес электронной почты: </w:t>
      </w:r>
      <w:hyperlink r:id="rId9">
        <w:r>
          <w:rPr>
            <w:rStyle w:val="InternetLink"/>
            <w:bCs/>
            <w:iCs/>
            <w:sz w:val="24"/>
            <w:szCs w:val="24"/>
          </w:rPr>
          <w:t>alisov.ma@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по модернизации ПС 110 кВ Тельчье, ПС 35 кВ Алешня, ПС 35 кВ Апальково, ПС 35 кВ Башкатово, ПС 35 кВ Варваринка, ПС 35 кВ Введенское, ПС 35 кВ Высокое, ПС 35 кВ Вышнее-Ольшаное, ПС 35 кВ Вязовая Дубрава, ПС 35 кВ Вязовое, ПС 35 кВ Гладкое, ПС 35 кВ Гнездилово, ПС 35 кВ Губкино, ПС 35 кВ Даниловская, ПС 35 кВ Залегощенский сахарный завод, ПС 35 кВ Каменка, ПС 35 кВ Козьминская, ПС 35 кВ Коптево, ПС 35 кВ Корсаково, ПС 35 кВ Корсеево, ПС 35 кВ Краснознаменка, ПС 35 кВ Крутое, ПС 35 кВ Липовец, ПС 35 кВ Ломовое, ПС 35 кВ Лыково, ПС 35 кВ Малоархангельская, ПС 35 кВ Михайловка, ПС 35 кВ Мишково-2, ПС 35 кВ Нетрубеж, ПС 35 кВ Нижний Жерновец, ПС 35 кВ Никольская (ВУ), ПС 35 кВ Никольская (ЮУ), ПС 35 кВ Новопетровка, ПС 35 кВ Одинок, ПС 35 кВ Паньково, ПС 35 кВ Песочная, ПС 35 кВ Подберезово, ПС 35 кВ Росстани, ПС 35 кВ Сеньково, ПС 35 кВ Сергиевская, ПС 35 кВ Скородное, ПС 35 кВ Спасская, ПС 35 кВ Спешнево, ПС 35 кВ ССК, ПС 35 кВ Судбищи, ПС 35 кВ Тим, ПС 35 кВ Топки, ПС 35 кВ Тросна, ПС 35 кВ Узкое, ПС 35 кВ Фатнево, ПС 35 кВ Хомутово, ПС 35 кВ Шаблыкино, ПС 35 кВ Ярище в части РЗА, систем учета электроэнергии, телемеханики, первичного оборудования (легкое решение - 2; Программа АСТУ) для нужд ПАО «МРСК Центра» (филиала «Орелэнерго», расположенного по адресу: РФ, 302030, г. Орел, пл. Мира, 2).</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1» мая 2018 г. </w:t>
      </w:r>
      <w:r>
        <w:rPr>
          <w:sz w:val="24"/>
          <w:szCs w:val="24"/>
        </w:rPr>
        <w:t>на официальном сайте (</w:t>
      </w:r>
      <w:hyperlink r:id="rId10">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1">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2">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ПИР по модернизации ПС 110 кВ Тельчье, ПС 35 кВ Алешня, ПС 35 кВ Апальково, ПС 35 кВ Башкатово, ПС 35 кВ Варваринка, ПС 35 кВ Введенское, ПС 35 кВ Высокое, ПС 35 кВ Вышнее-Ольшаное, ПС 35 кВ Вязовая Дубрава, ПС 35 кВ Вязовое, ПС 35 кВ Гладкое, ПС 35 кВ Гнездилово, ПС 35 кВ Губкино, ПС 35 кВ Даниловская, ПС 35 кВ Залегощенский сахарный завод, ПС 35 кВ Каменка, ПС 35 кВ Козьминская, ПС 35 кВ Коптево, ПС 35 кВ Корсаково, ПС 35 кВ Корсеево, ПС 35 кВ Краснознаменка, ПС 35 кВ Крутое, ПС 35 кВ Липовец, ПС 35 кВ Ломовое, ПС 35 кВ Лыково, ПС 35 кВ Малоархангельская, ПС 35 кВ Михайловка, ПС 35 кВ Мишково-2, ПС 35 кВ Нетрубеж, ПС 35 кВ Нижний Жерновец, ПС 35 кВ Никольская (ВУ), ПС 35 кВ Никольская (ЮУ), ПС 35 кВ Новопетровка, ПС 35 кВ Одинок, ПС 35 кВ Паньково, ПС 35 кВ Песочная, ПС 35 кВ Подберезово, ПС 35 кВ Росстани, ПС 35 кВ Сеньково, ПС 35 кВ Сергиевская, ПС 35 кВ Скородное, ПС 35 кВ Спасская, ПС 35 кВ Спешнево, ПС 35 кВ ССК, ПС 35 кВ Судбищи, ПС 35 кВ Тим, ПС 35 кВ Топки, ПС 35 кВ Тросна, ПС 35 кВ Узкое, ПС 35 кВ Фатнево, ПС 35 кВ Хомутово, ПС 35 кВ Шаблыкино, ПС 35 кВ Ярище в части РЗА, систем учета электроэнергии, телемеханики, первичного оборудования (легкое решение - 2; Программа АСТУ) для нужд ПАО «МРСК Центра» (филиала «Орел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3">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10 недель с момента заключе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1 641 928 </w:t>
      </w:r>
      <w:r>
        <w:rPr>
          <w:sz w:val="24"/>
          <w:szCs w:val="24"/>
        </w:rPr>
        <w:t xml:space="preserve">(Один миллион шестьсот сорок одна тысяча девятьсот двадцать восемь) рублей 00 копеек РФ, без учета НДС; НДС составляет </w:t>
      </w:r>
      <w:r>
        <w:rPr>
          <w:b/>
          <w:sz w:val="24"/>
          <w:szCs w:val="24"/>
        </w:rPr>
        <w:t>295 547</w:t>
      </w:r>
      <w:r>
        <w:rPr>
          <w:sz w:val="24"/>
          <w:szCs w:val="24"/>
        </w:rPr>
        <w:t xml:space="preserve"> (Двести девяносто пять тысяч пятьсот сорок семь) рублей 04 копейки РФ; </w:t>
      </w:r>
      <w:r>
        <w:rPr>
          <w:b/>
          <w:sz w:val="24"/>
          <w:szCs w:val="24"/>
        </w:rPr>
        <w:t>1 937 475</w:t>
      </w:r>
      <w:r>
        <w:rPr>
          <w:sz w:val="24"/>
          <w:szCs w:val="24"/>
        </w:rPr>
        <w:t xml:space="preserve"> (Один миллион девятьсот тридцать семь тысяч четыреста семьдесят пять) рублей 04 копейки РФ, с учетом НД</w:t>
      </w:r>
      <w:bookmarkEnd w:id="15"/>
      <w:r>
        <w:rPr>
          <w:sz w:val="24"/>
          <w:szCs w:val="24"/>
        </w:rPr>
        <w:t>С.</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проектированию электросетевых объектов (ВЛ, КЛ, ТП и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8 - 2021 гг. по Лоту №2 «Выполнение проектно-изыскательских работ по объектам 35 кВ и выше (ВЛ, КЛ и ПС) по ИПР в период 2018-2021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0052-ИА-18 от 28.04.2018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9"/>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9"/>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9"/>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27"/>
        <w:numPr>
          <w:ilvl w:val="0"/>
          <w:numId w:val="0"/>
        </w:numPr>
        <w:tabs>
          <w:tab w:val="clear" w:pos="567"/>
          <w:tab w:val="left" w:pos="2410" w:leader="none"/>
        </w:tabs>
        <w:snapToGrid w:val="false"/>
        <w:spacing w:lineRule="auto" w:line="240"/>
        <w:ind w:left="2410" w:hanging="0"/>
        <w:rPr>
          <w:sz w:val="24"/>
          <w:szCs w:val="24"/>
          <w:u w:val="single"/>
        </w:rPr>
      </w:pPr>
      <w:bookmarkStart w:id="57" w:name="_Ref468974979"/>
      <w:bookmarkStart w:id="58"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8"/>
        </w:numPr>
        <w:tabs>
          <w:tab w:val="clear" w:pos="567"/>
          <w:tab w:val="left" w:pos="2127" w:leader="none"/>
          <w:tab w:val="left" w:pos="2410" w:leader="none"/>
        </w:tabs>
        <w:spacing w:lineRule="auto" w:line="240"/>
        <w:ind w:left="2410" w:hanging="357"/>
        <w:rPr>
          <w:sz w:val="24"/>
          <w:szCs w:val="24"/>
        </w:rPr>
      </w:pPr>
      <w:r>
        <w:rPr>
          <w:sz w:val="24"/>
          <w:szCs w:val="24"/>
        </w:rPr>
        <w:t>ИНН/КПП: 6901067107/ 575102001</w:t>
      </w:r>
    </w:p>
    <w:p>
      <w:pPr>
        <w:pStyle w:val="Style27"/>
        <w:numPr>
          <w:ilvl w:val="0"/>
          <w:numId w:val="0"/>
        </w:numPr>
        <w:tabs>
          <w:tab w:val="clear" w:pos="567"/>
          <w:tab w:val="left" w:pos="2127" w:leader="none"/>
          <w:tab w:val="left" w:pos="2410" w:leader="none"/>
        </w:tabs>
        <w:spacing w:lineRule="auto" w:line="240"/>
        <w:ind w:left="2410"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2127" w:leader="none"/>
          <w:tab w:val="left" w:pos="2410" w:leader="none"/>
        </w:tabs>
        <w:spacing w:lineRule="auto" w:line="240"/>
        <w:ind w:left="360" w:hanging="360"/>
        <w:rPr/>
      </w:pPr>
      <w:r>
        <w:rPr>
          <w:sz w:val="24"/>
          <w:szCs w:val="24"/>
          <w:lang w:val="ru-RU"/>
        </w:rPr>
        <w:t xml:space="preserve">                                </w:t>
      </w:r>
      <w:r>
        <w:rPr>
          <w:sz w:val="24"/>
          <w:szCs w:val="24"/>
          <w:lang w:val="ru-RU"/>
        </w:rPr>
        <w:tab/>
        <w:tab/>
      </w:r>
      <w:r>
        <w:rPr>
          <w:sz w:val="24"/>
          <w:szCs w:val="24"/>
        </w:rPr>
        <w:t>БИК: 045402601</w:t>
      </w:r>
    </w:p>
    <w:p>
      <w:pPr>
        <w:pStyle w:val="Style27"/>
        <w:numPr>
          <w:ilvl w:val="0"/>
          <w:numId w:val="0"/>
        </w:numPr>
        <w:tabs>
          <w:tab w:val="clear" w:pos="567"/>
          <w:tab w:val="left" w:pos="2127" w:leader="none"/>
        </w:tabs>
        <w:spacing w:lineRule="auto" w:line="240"/>
        <w:ind w:left="0" w:hanging="0"/>
        <w:rPr/>
      </w:pPr>
      <w:r>
        <w:rPr>
          <w:sz w:val="24"/>
          <w:szCs w:val="24"/>
          <w:lang w:val="ru-RU"/>
        </w:rPr>
        <w:t xml:space="preserve">                                 </w:t>
      </w:r>
      <w:r>
        <w:rPr>
          <w:sz w:val="24"/>
          <w:szCs w:val="24"/>
          <w:lang w:val="ru-RU"/>
        </w:rPr>
        <w:tab/>
        <w:tab/>
        <w:t xml:space="preserve">   </w:t>
      </w:r>
      <w:r>
        <w:rPr>
          <w:sz w:val="24"/>
          <w:szCs w:val="24"/>
        </w:rPr>
        <w:t>к/с: 30101810300000000601</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Орелэнерго»                                                           Ю.А. Волчен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bolotskaya.mv@mrsk-1.ru" TargetMode="External"/><Relationship Id="rId8" Type="http://schemas.openxmlformats.org/officeDocument/2006/relationships/hyperlink" Target="mailto:zabolotskaya.mv@mrsk-1.ru" TargetMode="External"/><Relationship Id="rId9" Type="http://schemas.openxmlformats.org/officeDocument/2006/relationships/hyperlink" Target="mailto:alisov.ma@mrsk-1.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rosseti.ru/about/anticorruptionpolicy/policy/index.php" TargetMode="External"/><Relationship Id="rId14" Type="http://schemas.openxmlformats.org/officeDocument/2006/relationships/hyperlink" Target="https://rmsp.nalog.ru/"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Заболотская Маргарита Владимировна</cp:lastModifiedBy>
  <cp:lastPrinted>2012-12-18T17:13:00Z</cp:lastPrinted>
  <dcterms:modified xsi:type="dcterms:W3CDTF">2018-05-31T11:25:00Z</dcterms:modified>
  <cp:revision>93</cp:revision>
  <dc:subject/>
  <dc:title>Типовая закупочная документация</dc:title>
</cp:coreProperties>
</file>